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828675</wp:posOffset>
                </wp:positionH>
                <wp:positionV relativeFrom="paragraph">
                  <wp:posOffset>3267075</wp:posOffset>
                </wp:positionV>
                <wp:extent cx="1647825" cy="1238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d0d0d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5.25pt;margin-top:257.25pt;width:0pt;height:0pt" type="_x0000_t32">
                <v:stroke color="#0d0d0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7295515" cy="512064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5515" cy="5120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sz w:val="72"/>
          <w:szCs w:val="72"/>
        </w:rPr>
        <w:t>Peacock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>Duck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62150</wp:posOffset>
                </wp:positionH>
                <wp:positionV relativeFrom="paragraph">
                  <wp:posOffset>4220845</wp:posOffset>
                </wp:positionV>
                <wp:extent cx="2305050" cy="2476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5pt;margin-top:332.3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31305" cy="477456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1305" cy="477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>Peregrin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23950</wp:posOffset>
                </wp:positionH>
                <wp:positionV relativeFrom="paragraph">
                  <wp:posOffset>3773170</wp:posOffset>
                </wp:positionV>
                <wp:extent cx="2228850" cy="5810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5pt;margin-top:297.1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216140" cy="481838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6140" cy="481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>Eag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6210300</wp:posOffset>
                </wp:positionH>
                <wp:positionV relativeFrom="paragraph">
                  <wp:posOffset>1068070</wp:posOffset>
                </wp:positionV>
                <wp:extent cx="1438275" cy="1809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9pt;margin-top:84.1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245350" cy="4827905"/>
            <wp:effectExtent l="0" t="0" r="0" b="0"/>
            <wp:docPr id="8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0" cy="482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>Canary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876300</wp:posOffset>
                </wp:positionH>
                <wp:positionV relativeFrom="paragraph">
                  <wp:posOffset>1896745</wp:posOffset>
                </wp:positionV>
                <wp:extent cx="1905000" cy="4476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pt;margin-top:149.3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7012305" cy="4645025"/>
            <wp:effectExtent l="0" t="0" r="0" b="0"/>
            <wp:docPr id="10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2305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  <w:t>Robin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343025</wp:posOffset>
                </wp:positionH>
                <wp:positionV relativeFrom="paragraph">
                  <wp:posOffset>848995</wp:posOffset>
                </wp:positionV>
                <wp:extent cx="1323975" cy="1333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5.75pt;margin-top:66.8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318250" cy="475424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0" cy="475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spacing w:before="0" w:after="200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1:19:00Z</dcterms:created>
  <dc:creator>Shanda</dc:creator>
  <dc:description/>
  <dc:language>en-US</dc:language>
  <cp:lastModifiedBy>Ana Flyod</cp:lastModifiedBy>
  <cp:lastPrinted>2012-03-14T22:11:00Z</cp:lastPrinted>
  <dcterms:modified xsi:type="dcterms:W3CDTF">2012-04-07T01:19:00Z</dcterms:modified>
  <cp:revision>2</cp:revision>
  <dc:subject/>
  <dc:title/>
</cp:coreProperties>
</file>